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0.png" ContentType="image/png"/>
  <Override PartName="/word/media/image5.wmf" ContentType="image/x-wmf"/>
  <Override PartName="/word/media/image17.wmf" ContentType="image/x-wmf"/>
  <Override PartName="/word/media/image16.wmf" ContentType="image/x-wmf"/>
  <Override PartName="/word/media/image15.png" ContentType="image/png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REVIEWING AND PREPARING FOR THE ALGEBRA 2 MIDTERM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The test is worth 20% of your grade for this trimester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>You may prepare one 8.5x11 sheet of paper as notes</w:t>
      </w:r>
      <w:r>
        <w:rPr/>
        <w:t xml:space="preserve"> for the test.  It must have your name on it in ink.  You may not use some else’s notes or give yours away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The test is not short (161 questions)!  In order to have enough time to finish, you will have to be prepared and know how to approach each problem.</w:t>
      </w:r>
    </w:p>
    <w:p>
      <w:pPr>
        <w:pStyle w:val="Normal"/>
        <w:ind w:firstLine="6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i/>
          <w:sz w:val="26"/>
          <w:u w:val="single"/>
        </w:rPr>
        <w:t>The best ways to prepare for the test are to review, fix, and rework your old unit tests</w:t>
      </w:r>
      <w:r>
        <w:rPr>
          <w:b/>
          <w:i/>
          <w:sz w:val="26"/>
        </w:rPr>
        <w:t>, to complete your review, and make your notes sheet</w:t>
      </w:r>
      <w:r>
        <w:rPr>
          <w:i/>
          <w:sz w:val="26"/>
          <w:u w:val="single"/>
        </w:rPr>
        <w:t xml:space="preserve">.  </w:t>
      </w:r>
    </w:p>
    <w:p>
      <w:pPr>
        <w:pStyle w:val="Normal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en you get to a topic that you need more practice with, ask questions or go to the extra help page on the wiki and watch a video about it.  Or, find that topic in the book or notes, rework the homework and do some extra practice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ACTICE PROBLEM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is subtracted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, the difference is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is subtracted fr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/>
        <w:t>, the difference is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um of two binomials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 If one of the binomials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/>
        <w:t>, what is the other binomia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mplify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mplify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ind w:left="720" w:hanging="0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/>
        <w:t xml:space="preserve">The revenue, R(x), from selling x units of a product is represented by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while the total cost, C(x), of making x units of the product is represented by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5</m:t>
        </m:r>
      </m:oMath>
      <w:r>
        <w:rPr/>
        <w:t xml:space="preserve">.  The total profit, P(x), is represented by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 </w:t>
      </w:r>
    </w:p>
    <w:p>
      <w:pPr>
        <w:pStyle w:val="Header"/>
        <w:tabs>
          <w:tab w:val="clear" w:pos="4320"/>
          <w:tab w:val="clear" w:pos="8640"/>
        </w:tabs>
        <w:ind w:left="720" w:firstLine="720"/>
        <w:rPr/>
      </w:pPr>
      <w:r>
        <w:rPr/>
        <w:t>For the values of R(x) and C(x) given above, what is P(x)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value of the expressio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value of the expressio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8</m:t>
        </m:r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  Solve for 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lv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</w:rPr>
        <w:t xml:space="preserve"> for x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lv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/>
        <w:t xml:space="preserve"> for g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for 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</w:rPr>
        <w:t xml:space="preserve">. </w:t>
        <w:tab/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ress in exponential form: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sum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lve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Solv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lv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l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Jack and Jill are going to use some space in their backyard for a rectangular shaped garden. The following figure represents the space that they will use. Find the area. </w:t>
      </w:r>
    </w:p>
    <w:p>
      <w:pPr>
        <w:pStyle w:val="Normal"/>
        <w:keepLines/>
        <w:suppressAutoHyphens w:val="true"/>
        <w:autoSpaceDE w:val="false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left="7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1789430" cy="997585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0</wp:posOffset>
            </wp:positionH>
            <wp:positionV relativeFrom="paragraph">
              <wp:posOffset>402590</wp:posOffset>
            </wp:positionV>
            <wp:extent cx="2743200" cy="1278255"/>
            <wp:effectExtent l="0" t="0" r="0" b="0"/>
            <wp:wrapTight wrapText="bothSides">
              <wp:wrapPolygon edited="0">
                <wp:start x="-198" y="0"/>
                <wp:lineTo x="-198" y="21459"/>
                <wp:lineTo x="21600" y="21459"/>
                <wp:lineTo x="21600" y="0"/>
                <wp:lineTo x="-198" y="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Are the following functions?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400300</wp:posOffset>
            </wp:positionH>
            <wp:positionV relativeFrom="paragraph">
              <wp:posOffset>45085</wp:posOffset>
            </wp:positionV>
            <wp:extent cx="1143000" cy="1143000"/>
            <wp:effectExtent l="0" t="0" r="0" b="0"/>
            <wp:wrapTight wrapText="bothSides">
              <wp:wrapPolygon edited="0">
                <wp:start x="14327" y="859"/>
                <wp:lineTo x="4776" y="2793"/>
                <wp:lineTo x="1411" y="5265"/>
                <wp:lineTo x="1845" y="17730"/>
                <wp:lineTo x="9986" y="20095"/>
                <wp:lineTo x="13893" y="20095"/>
                <wp:lineTo x="17692" y="20095"/>
                <wp:lineTo x="18235" y="20095"/>
                <wp:lineTo x="20623" y="16763"/>
                <wp:lineTo x="20623" y="16226"/>
                <wp:lineTo x="21057" y="9026"/>
                <wp:lineTo x="21057" y="8596"/>
                <wp:lineTo x="17692" y="859"/>
                <wp:lineTo x="14327" y="859"/>
              </wp:wrapPolygon>
            </wp:wrapTight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8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,7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8</m:t>
                </m:r>
              </m:e>
            </m:d>
          </m:e>
        </m:d>
      </m:oMath>
      <w:r>
        <w:rPr>
          <w:rFonts w:cs="Cambria"/>
        </w:rPr>
        <w:t xml:space="preserve">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then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, what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ress the following inequalities in interval notation:</w:t>
      </w:r>
    </w:p>
    <w:p>
      <w:pPr>
        <w:pStyle w:val="Normal"/>
        <w:ind w:left="1440" w:hanging="0"/>
        <w:rPr/>
      </w:pPr>
      <w:r>
        <w:rPr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9</m:t>
        </m:r>
      </m:oMath>
      <w:r>
        <w:rPr/>
        <w:tab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³-</m:t>
        </m:r>
        <m:r>
          <w:rPr>
            <w:rFonts w:ascii="Cambria Math" w:hAnsi="Cambria Math"/>
          </w:rPr>
          <m:t xml:space="preserve">2</m:t>
        </m:r>
      </m:oMath>
      <w:r>
        <w:rPr/>
        <w:tab/>
        <w:tab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971800</wp:posOffset>
            </wp:positionH>
            <wp:positionV relativeFrom="paragraph">
              <wp:posOffset>202565</wp:posOffset>
            </wp:positionV>
            <wp:extent cx="3771900" cy="2072005"/>
            <wp:effectExtent l="0" t="0" r="0" b="0"/>
            <wp:wrapTight wrapText="bothSides">
              <wp:wrapPolygon edited="0">
                <wp:start x="13697" y="451"/>
                <wp:lineTo x="2247" y="1729"/>
                <wp:lineTo x="897" y="2184"/>
                <wp:lineTo x="747" y="2276"/>
                <wp:lineTo x="747" y="16493"/>
                <wp:lineTo x="147" y="16947"/>
                <wp:lineTo x="147" y="17221"/>
                <wp:lineTo x="747" y="17951"/>
                <wp:lineTo x="747" y="20138"/>
                <wp:lineTo x="7148" y="20776"/>
                <wp:lineTo x="13648" y="21049"/>
                <wp:lineTo x="13997" y="21049"/>
                <wp:lineTo x="17248" y="20776"/>
                <wp:lineTo x="20448" y="20138"/>
                <wp:lineTo x="20448" y="17951"/>
                <wp:lineTo x="21398" y="17313"/>
                <wp:lineTo x="21398" y="16856"/>
                <wp:lineTo x="20448" y="16493"/>
                <wp:lineTo x="21348" y="15855"/>
                <wp:lineTo x="21147" y="15489"/>
                <wp:lineTo x="20448" y="15034"/>
                <wp:lineTo x="20448" y="2276"/>
                <wp:lineTo x="20298" y="2184"/>
                <wp:lineTo x="14447" y="451"/>
                <wp:lineTo x="13997" y="451"/>
                <wp:lineTo x="13697" y="451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/>
        <w:t>Use the graph to the right.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>A. Give the domain and range.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 xml:space="preserve">B.  Find f(3). 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 xml:space="preserve">C.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/>
        <w:t xml:space="preserve"> </w:t>
      </w:r>
      <w:r>
        <w:rPr/>
        <w:t xml:space="preserve">Use the graph below to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drawing>
          <wp:inline distT="0" distB="0" distL="0" distR="0">
            <wp:extent cx="2413635" cy="228854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/>
        <w:t>Give the domain and range for each function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-457200</wp:posOffset>
            </wp:positionH>
            <wp:positionV relativeFrom="paragraph">
              <wp:posOffset>-3175</wp:posOffset>
            </wp:positionV>
            <wp:extent cx="2743200" cy="1828800"/>
            <wp:effectExtent l="0" t="0" r="0" b="0"/>
            <wp:wrapTight wrapText="bothSides">
              <wp:wrapPolygon edited="0">
                <wp:start x="-169" y="0"/>
                <wp:lineTo x="-169" y="21341"/>
                <wp:lineTo x="21600" y="21341"/>
                <wp:lineTo x="21600" y="0"/>
                <wp:lineTo x="-169" y="0"/>
              </wp:wrapPolygon>
            </wp:wrapTight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9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</m:e>
              </m:d>
            </m:e>
          </m:d>
        </m:oMath>
      </m:oMathPara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722755</wp:posOffset>
            </wp:positionH>
            <wp:positionV relativeFrom="paragraph">
              <wp:posOffset>11430</wp:posOffset>
            </wp:positionV>
            <wp:extent cx="2734945" cy="1786255"/>
            <wp:effectExtent l="0" t="0" r="0" b="0"/>
            <wp:wrapTight wrapText="bothSides">
              <wp:wrapPolygon edited="0">
                <wp:start x="-199" y="0"/>
                <wp:lineTo x="-199" y="21497"/>
                <wp:lineTo x="21663" y="21497"/>
                <wp:lineTo x="21663" y="0"/>
                <wp:lineTo x="-199" y="0"/>
              </wp:wrapPolygon>
            </wp:wrapTight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/>
        <w:t xml:space="preserve"> </w:t>
      </w:r>
      <w:r>
        <w:rPr/>
        <w:t>Which of the following functions is NOT linear?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 the equation of the parent function and sketch the graph shape for each function family. 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a. Linear</w:t>
        <w:tab/>
        <w:tab/>
        <w:t>b. Absolute Value</w:t>
        <w:tab/>
        <w:tab/>
        <w:t>c. Quadratic</w:t>
        <w:tab/>
        <w:tab/>
        <w:t>d. Cubic</w:t>
        <w:tab/>
        <w:t>e.Square Root</w:t>
      </w:r>
    </w:p>
    <w:p>
      <w:pPr>
        <w:pStyle w:val="Normal"/>
        <w:rPr/>
      </w:pPr>
      <w:r>
        <w:rPr>
          <w:rFonts w:cs="Cambria"/>
        </w:rPr>
        <w:t xml:space="preserve">        </w:t>
      </w:r>
      <w:r>
        <w:rPr/>
        <w:t>f. Inverse</w:t>
        <w:tab/>
        <w:tab/>
        <w:t>g. Exponential</w:t>
        <w:tab/>
        <w:tab/>
        <w:t>h. Natural log</w:t>
        <w:tab/>
        <w:tab/>
        <w:t>i. Sine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/>
        <w:t>Describe the transformations of the parent function for each.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ab/>
        <w:tab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/>
        <w:t xml:space="preserve">Choose the transformation of the parent function that is NOT tru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  <w:t>a. Reflect over x-axis</w:t>
        <w:tab/>
        <w:t>b. Vertical stretch (skinnier)</w:t>
        <w:tab/>
        <w:t>c. Shift right</w:t>
        <w:tab/>
        <w:t>d. Shift down</w:t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1440" w:hanging="0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</w:rPr>
        <w:t xml:space="preserve">Use  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</w:rPr>
        <w:tab/>
        <w:t xml:space="preserve">  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</w:rPr>
        <w:t xml:space="preserve"> </w:t>
        <w:tab/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>
          <w:rFonts w:cs="Times New Roman" w:ascii="Times New Roman" w:hAnsi="Times New Roman"/>
        </w:rPr>
        <w:t xml:space="preserve">a. 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Remember that mea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>
          <w:rFonts w:cs="Times New Roman" w:ascii="Times New Roman" w:hAnsi="Times New Roman"/>
        </w:rPr>
        <w:t xml:space="preserve">b. 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Remember that mea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>
          <w:rFonts w:cs="Times New Roman" w:ascii="Times New Roman" w:hAnsi="Times New Roman"/>
        </w:rPr>
        <w:t xml:space="preserve">c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. Remember that mean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>
          <w:rFonts w:cs="Times New Roman" w:ascii="Times New Roman" w:hAnsi="Times New Roman"/>
        </w:rPr>
        <w:t xml:space="preserve">d.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Remember that mean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 xml:space="preserve">e.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>
          <w:rFonts w:cs="Times New Roman" w:ascii="Times New Roman" w:hAnsi="Times New Roman"/>
        </w:rPr>
        <w:t xml:space="preserve">a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of</m:t>
        </m:r>
      </m:oMath>
      <w:r>
        <w:rPr>
          <w:rFonts w:cs="Times New Roman" w:ascii="Times New Roman" w:hAnsi="Times New Roman"/>
        </w:rPr>
        <w:t xml:space="preserve">.  Remember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of</m:t>
        </m:r>
      </m:oMath>
      <w:r>
        <w:rPr>
          <w:rFonts w:cs="Times New Roman" w:ascii="Times New Roman" w:hAnsi="Times New Roman"/>
        </w:rPr>
        <w:t xml:space="preserve">is also written as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>
          <w:rFonts w:cs="Times New Roman" w:ascii="Times New Roman" w:hAnsi="Times New Roman"/>
        </w:rPr>
        <w:t xml:space="preserve">b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oh</m:t>
        </m:r>
      </m:oMath>
      <w:r>
        <w:rPr>
          <w:rFonts w:cs="Times New Roman" w:ascii="Times New Roman" w:hAnsi="Times New Roman"/>
        </w:rPr>
        <w:t xml:space="preserve">.  Remember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oh</m:t>
        </m:r>
      </m:oMath>
      <w:r>
        <w:rPr>
          <w:rFonts w:cs="Times New Roman" w:ascii="Times New Roman" w:hAnsi="Times New Roman"/>
        </w:rPr>
        <w:t xml:space="preserve">is also written as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>
          <w:rFonts w:cs="Times New Roman" w:ascii="Times New Roman" w:hAnsi="Times New Roman"/>
        </w:rPr>
        <w:t xml:space="preserve">c. Find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</w:rPr>
        <w:t>.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A function is defined by the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.  Find the inverse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raph the invers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,7</m:t>
                </m:r>
              </m:e>
            </m:d>
          </m:e>
        </m:d>
      </m:oMath>
      <w:r>
        <w:rPr/>
        <w:t>.</w:t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d the invers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Find the invers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/>
        <w:t>Are the following inverses of each other?</w:t>
      </w:r>
    </w:p>
    <w:p>
      <w:pPr>
        <w:pStyle w:val="Normal"/>
        <w:keepLines/>
        <w:suppressAutoHyphens w:val="true"/>
        <w:autoSpaceDE w:val="false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228600</wp:posOffset>
            </wp:positionH>
            <wp:positionV relativeFrom="paragraph">
              <wp:posOffset>102235</wp:posOffset>
            </wp:positionV>
            <wp:extent cx="2286000" cy="1943100"/>
            <wp:effectExtent l="0" t="0" r="0" b="0"/>
            <wp:wrapTight wrapText="bothSides">
              <wp:wrapPolygon edited="0">
                <wp:start x="10348" y="0"/>
                <wp:lineTo x="2158" y="103"/>
                <wp:lineTo x="1978" y="1162"/>
                <wp:lineTo x="3238" y="1691"/>
                <wp:lineTo x="3238" y="16938"/>
                <wp:lineTo x="-88" y="17786"/>
                <wp:lineTo x="-88" y="18209"/>
                <wp:lineTo x="3238" y="18632"/>
                <wp:lineTo x="3238" y="21386"/>
                <wp:lineTo x="3777" y="21386"/>
                <wp:lineTo x="3777" y="20327"/>
                <wp:lineTo x="10348" y="20221"/>
                <wp:lineTo x="21600" y="19268"/>
                <wp:lineTo x="21600" y="18632"/>
                <wp:lineTo x="21328" y="17574"/>
                <wp:lineTo x="6298" y="16833"/>
                <wp:lineTo x="7648" y="15139"/>
                <wp:lineTo x="8368" y="13550"/>
                <wp:lineTo x="13228" y="13444"/>
                <wp:lineTo x="21418" y="12491"/>
                <wp:lineTo x="21418" y="10798"/>
                <wp:lineTo x="19528" y="10480"/>
                <wp:lineTo x="11607" y="10056"/>
                <wp:lineTo x="13318" y="9315"/>
                <wp:lineTo x="13498" y="8362"/>
                <wp:lineTo x="16468" y="5398"/>
                <wp:lineTo x="20337" y="3703"/>
                <wp:lineTo x="20428" y="3068"/>
                <wp:lineTo x="15748" y="2327"/>
                <wp:lineTo x="10888" y="1691"/>
                <wp:lineTo x="10708" y="0"/>
                <wp:lineTo x="10348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/>
        </w:rPr>
        <w:t xml:space="preserve">  </w:t>
      </w:r>
      <w:r>
        <w:rPr/>
        <w:t xml:space="preserve">a. </w:t>
        <w:tab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keepLines/>
        <w:suppressAutoHyphens w:val="true"/>
        <w:autoSpaceDE w:val="false"/>
        <w:ind w:left="1440" w:hanging="0"/>
        <w:rPr>
          <w:rFonts w:cs="Cambria"/>
        </w:rPr>
      </w:pPr>
      <w:r>
        <w:rPr>
          <w:rFonts w:cs="Cambria"/>
        </w:rPr>
        <w:t xml:space="preserve">                                </w:t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/>
        <w:tab/>
        <w:tab/>
        <w:tab/>
      </w:r>
    </w:p>
    <w:p>
      <w:pPr>
        <w:pStyle w:val="Normal"/>
        <w:keepLines/>
        <w:suppressAutoHyphens w:val="true"/>
        <w:autoSpaceDE w:val="false"/>
        <w:ind w:left="648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Cambria"/>
        </w:rPr>
        <w:t xml:space="preserve">                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  <w:color w:val="000000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648200</wp:posOffset>
            </wp:positionH>
            <wp:positionV relativeFrom="paragraph">
              <wp:posOffset>-3175</wp:posOffset>
            </wp:positionV>
            <wp:extent cx="1752600" cy="1422400"/>
            <wp:effectExtent l="0" t="0" r="0" b="0"/>
            <wp:wrapTight wrapText="bothSides">
              <wp:wrapPolygon edited="0">
                <wp:start x="4693" y="0"/>
                <wp:lineTo x="3754" y="577"/>
                <wp:lineTo x="3754" y="1882"/>
                <wp:lineTo x="4693" y="2317"/>
                <wp:lineTo x="2698" y="3332"/>
                <wp:lineTo x="2580" y="12464"/>
                <wp:lineTo x="3870" y="13769"/>
                <wp:lineTo x="4693" y="13914"/>
                <wp:lineTo x="4811" y="19278"/>
                <wp:lineTo x="9858" y="20728"/>
                <wp:lineTo x="12206" y="20728"/>
                <wp:lineTo x="14554" y="20728"/>
                <wp:lineTo x="15845" y="20728"/>
                <wp:lineTo x="20071" y="19133"/>
                <wp:lineTo x="20189" y="16814"/>
                <wp:lineTo x="18311" y="16524"/>
                <wp:lineTo x="7276" y="16089"/>
                <wp:lineTo x="8331" y="15074"/>
                <wp:lineTo x="8567" y="13769"/>
                <wp:lineTo x="9389" y="12175"/>
                <wp:lineTo x="9389" y="11595"/>
                <wp:lineTo x="10445" y="9565"/>
                <wp:lineTo x="12676" y="7246"/>
                <wp:lineTo x="13732" y="6811"/>
                <wp:lineTo x="14789" y="5941"/>
                <wp:lineTo x="14789" y="4636"/>
                <wp:lineTo x="17841" y="2462"/>
                <wp:lineTo x="17958" y="1737"/>
                <wp:lineTo x="5984" y="0"/>
                <wp:lineTo x="4693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 xml:space="preserve">Describe the rate of change of height vs. age shown in the picture </w:t>
      </w:r>
    </w:p>
    <w:p>
      <w:pPr>
        <w:pStyle w:val="Normal"/>
        <w:keepLines/>
        <w:suppressAutoHyphens w:val="true"/>
        <w:autoSpaceDE w:val="false"/>
        <w:ind w:left="720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a. It grows at the same rate every year.</w:t>
        <w:tab/>
        <w:tab/>
        <w:t xml:space="preserve">  </w:t>
      </w:r>
    </w:p>
    <w:p>
      <w:pPr>
        <w:pStyle w:val="Normal"/>
        <w:keepLines/>
        <w:suppressAutoHyphens w:val="tru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Cs w:val="22"/>
        </w:rPr>
        <w:t>b. It grows fastest during its middle years.</w:t>
        <w:tab/>
      </w:r>
    </w:p>
    <w:p>
      <w:pPr>
        <w:pStyle w:val="Normal"/>
        <w:keepLines/>
        <w:suppressAutoHyphens w:val="true"/>
        <w:autoSpaceDE w:val="false"/>
        <w:ind w:left="720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c. It grows fastest during the first part of its life.</w:t>
        <w:tab/>
        <w:t xml:space="preserve">   </w:t>
      </w:r>
    </w:p>
    <w:p>
      <w:pPr>
        <w:pStyle w:val="Normal"/>
        <w:keepLines/>
        <w:suppressAutoHyphens w:val="true"/>
        <w:autoSpaceDE w:val="false"/>
        <w:ind w:left="720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d.  It grows fastest during its last years.</w:t>
      </w:r>
    </w:p>
    <w:p>
      <w:pPr>
        <w:pStyle w:val="Normal"/>
        <w:keepLines/>
        <w:suppressAutoHyphens w:val="true"/>
        <w:autoSpaceDE w:val="false"/>
        <w:ind w:left="720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Write a story to match these pictures:</w:t>
      </w:r>
    </w:p>
    <w:p>
      <w:pPr>
        <w:pStyle w:val="Normal"/>
        <w:numPr>
          <w:ilvl w:val="1"/>
          <w:numId w:val="1"/>
        </w:numPr>
        <w:rPr/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914400</wp:posOffset>
            </wp:positionH>
            <wp:positionV relativeFrom="paragraph">
              <wp:posOffset>93980</wp:posOffset>
            </wp:positionV>
            <wp:extent cx="1294765" cy="1371600"/>
            <wp:effectExtent l="0" t="0" r="0" b="0"/>
            <wp:wrapTight wrapText="bothSides">
              <wp:wrapPolygon edited="0">
                <wp:start x="682" y="1805"/>
                <wp:lineTo x="682" y="20430"/>
                <wp:lineTo x="21322" y="20430"/>
                <wp:lineTo x="21322" y="2326"/>
                <wp:lineTo x="1507" y="1805"/>
                <wp:lineTo x="682" y="1805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971800</wp:posOffset>
            </wp:positionH>
            <wp:positionV relativeFrom="paragraph">
              <wp:posOffset>93980</wp:posOffset>
            </wp:positionV>
            <wp:extent cx="1371600" cy="1337945"/>
            <wp:effectExtent l="0" t="0" r="0" b="0"/>
            <wp:wrapTight wrapText="bothSides">
              <wp:wrapPolygon edited="0">
                <wp:start x="4634" y="1354"/>
                <wp:lineTo x="4634" y="5702"/>
                <wp:lineTo x="2776" y="6654"/>
                <wp:lineTo x="1716" y="7328"/>
                <wp:lineTo x="1852" y="10050"/>
                <wp:lineTo x="1321" y="12224"/>
                <wp:lineTo x="1321" y="13718"/>
                <wp:lineTo x="2246" y="14260"/>
                <wp:lineTo x="4634" y="14398"/>
                <wp:lineTo x="4634" y="17386"/>
                <wp:lineTo x="8478" y="18608"/>
                <wp:lineTo x="10730" y="18878"/>
                <wp:lineTo x="10862" y="20239"/>
                <wp:lineTo x="15104" y="20239"/>
                <wp:lineTo x="15236" y="19421"/>
                <wp:lineTo x="14706" y="19012"/>
                <wp:lineTo x="12716" y="18740"/>
                <wp:lineTo x="20932" y="17518"/>
                <wp:lineTo x="20932" y="16705"/>
                <wp:lineTo x="6620" y="16433"/>
                <wp:lineTo x="14437" y="7738"/>
                <wp:lineTo x="20801" y="5702"/>
                <wp:lineTo x="21063" y="5022"/>
                <wp:lineTo x="5695" y="3529"/>
                <wp:lineTo x="5695" y="1354"/>
                <wp:lineTo x="4634" y="1354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5029200</wp:posOffset>
            </wp:positionH>
            <wp:positionV relativeFrom="paragraph">
              <wp:posOffset>93980</wp:posOffset>
            </wp:positionV>
            <wp:extent cx="1371600" cy="1337310"/>
            <wp:effectExtent l="0" t="0" r="0" b="0"/>
            <wp:wrapTight wrapText="bothSides">
              <wp:wrapPolygon edited="0">
                <wp:start x="4423" y="1371"/>
                <wp:lineTo x="4291" y="5776"/>
                <wp:lineTo x="2815" y="6601"/>
                <wp:lineTo x="1470" y="7561"/>
                <wp:lineTo x="1200" y="13755"/>
                <wp:lineTo x="2274" y="14441"/>
                <wp:lineTo x="4291" y="14580"/>
                <wp:lineTo x="4291" y="17329"/>
                <wp:lineTo x="8716" y="18846"/>
                <wp:lineTo x="10193" y="18980"/>
                <wp:lineTo x="10595" y="19945"/>
                <wp:lineTo x="14618" y="19945"/>
                <wp:lineTo x="14618" y="19258"/>
                <wp:lineTo x="14353" y="18846"/>
                <wp:lineTo x="20254" y="17329"/>
                <wp:lineTo x="20254" y="16778"/>
                <wp:lineTo x="6032" y="16643"/>
                <wp:lineTo x="12204" y="10175"/>
                <wp:lineTo x="13279" y="7973"/>
                <wp:lineTo x="15020" y="3573"/>
                <wp:lineTo x="15157" y="2609"/>
                <wp:lineTo x="14084" y="2335"/>
                <wp:lineTo x="5360" y="1371"/>
                <wp:lineTo x="4423" y="1371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b. </w:t>
        <w:tab/>
        <w:t xml:space="preserve">c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114800</wp:posOffset>
            </wp:positionH>
            <wp:positionV relativeFrom="paragraph">
              <wp:posOffset>138430</wp:posOffset>
            </wp:positionV>
            <wp:extent cx="2505075" cy="2218055"/>
            <wp:effectExtent l="0" t="0" r="0" b="0"/>
            <wp:wrapTight wrapText="bothSides">
              <wp:wrapPolygon edited="0">
                <wp:start x="-196" y="0"/>
                <wp:lineTo x="-196" y="21495"/>
                <wp:lineTo x="21649" y="21495"/>
                <wp:lineTo x="21649" y="0"/>
                <wp:lineTo x="-196" y="0"/>
              </wp:wrapPolygon>
            </wp:wrapTight>
            <wp:docPr id="1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t>Use the graph to the right to identify the following:</w:t>
      </w:r>
    </w:p>
    <w:p>
      <w:pPr>
        <w:pStyle w:val="Normal"/>
        <w:ind w:left="720" w:hanging="0"/>
        <w:rPr/>
      </w:pPr>
      <w:r>
        <w:rPr/>
        <w:t>a. Name all the segments where the graph shows constant speed.</w:t>
      </w:r>
    </w:p>
    <w:p>
      <w:pPr>
        <w:pStyle w:val="Normal"/>
        <w:ind w:left="720" w:hanging="0"/>
        <w:rPr/>
      </w:pPr>
      <w:r>
        <w:rPr/>
        <w:t>b.  When is speed increasing?</w:t>
      </w:r>
    </w:p>
    <w:p>
      <w:pPr>
        <w:pStyle w:val="Normal"/>
        <w:ind w:firstLine="720"/>
        <w:rPr/>
      </w:pPr>
      <w:r>
        <w:rPr/>
        <w:t>c. When is speed decreasing?</w:t>
      </w:r>
    </w:p>
    <w:p>
      <w:pPr>
        <w:pStyle w:val="Normal"/>
        <w:ind w:firstLine="720"/>
        <w:rPr/>
      </w:pPr>
      <w:r>
        <w:rPr/>
        <w:t>d. When is the object moving the fastest?</w:t>
      </w:r>
    </w:p>
    <w:p>
      <w:pPr>
        <w:pStyle w:val="Normal"/>
        <w:ind w:firstLine="720"/>
        <w:rPr/>
      </w:pPr>
      <w:r>
        <w:rPr/>
        <w:t>e. When is the object stopped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Draw a distance vs. time graph to show that I walked away from home at a steady pace for 5 minutes, then turn around and came home at a faster pa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 xml:space="preserve">Draw a speed vs. time graph to show a biker who starts out slowly, goes at a constant pace for about 10 minutes, speeds up to a faster constant pace for 20 minutes, then slows to a stop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zCs w:val="22"/>
        </w:rPr>
        <w:t>If I drive 85 miles per hour for 1 hour and 20 minutes, how many miles will I travel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If it takes me 1 hour 45 minutes to travel 120 miles, what is my average speed (in miles per hour)?</w:t>
      </w:r>
    </w:p>
    <w:p>
      <w:pPr>
        <w:pStyle w:val="Normal"/>
        <w:keepLines/>
        <w:suppressAutoHyphens w:val="true"/>
        <w:autoSpaceDE w:val="fals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If I need to get to an event 42 miles away and I drive there at a speed of 55 mph, how long will it take me to get to the event?</w:t>
      </w:r>
    </w:p>
    <w:p>
      <w:pPr>
        <w:pStyle w:val="Normal"/>
        <w:keepLines/>
        <w:suppressAutoHyphens w:val="true"/>
        <w:autoSpaceDE w:val="false"/>
        <w:ind w:left="720" w:hanging="0"/>
        <w:rPr>
          <w:rFonts w:ascii="Times New Roman" w:hAnsi="Times New Roman" w:cs="Times New Roman"/>
          <w:color w:val="000000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114800</wp:posOffset>
            </wp:positionH>
            <wp:positionV relativeFrom="paragraph">
              <wp:posOffset>139065</wp:posOffset>
            </wp:positionV>
            <wp:extent cx="2286000" cy="1498600"/>
            <wp:effectExtent l="0" t="0" r="0" b="0"/>
            <wp:wrapTight wrapText="bothSides">
              <wp:wrapPolygon edited="0">
                <wp:start x="10438" y="0"/>
                <wp:lineTo x="10438" y="2198"/>
                <wp:lineTo x="3418" y="2198"/>
                <wp:lineTo x="3238" y="3711"/>
                <wp:lineTo x="4048" y="4400"/>
                <wp:lineTo x="3778" y="4950"/>
                <wp:lineTo x="3058" y="6600"/>
                <wp:lineTo x="2428" y="8803"/>
                <wp:lineTo x="268" y="9902"/>
                <wp:lineTo x="268" y="10316"/>
                <wp:lineTo x="1978" y="11003"/>
                <wp:lineTo x="1528" y="13205"/>
                <wp:lineTo x="808" y="17607"/>
                <wp:lineTo x="538" y="18020"/>
                <wp:lineTo x="718" y="19396"/>
                <wp:lineTo x="7108" y="19809"/>
                <wp:lineTo x="7108" y="21185"/>
                <wp:lineTo x="7197" y="21185"/>
                <wp:lineTo x="10438" y="21185"/>
                <wp:lineTo x="10528" y="21185"/>
                <wp:lineTo x="11068" y="19946"/>
                <wp:lineTo x="11158" y="19670"/>
                <wp:lineTo x="11068" y="17607"/>
                <wp:lineTo x="20068" y="15544"/>
                <wp:lineTo x="20248" y="14442"/>
                <wp:lineTo x="19347" y="13068"/>
                <wp:lineTo x="19978" y="11003"/>
                <wp:lineTo x="21238" y="10177"/>
                <wp:lineTo x="21238" y="9902"/>
                <wp:lineTo x="20337" y="8803"/>
                <wp:lineTo x="20698" y="4400"/>
                <wp:lineTo x="21058" y="822"/>
                <wp:lineTo x="20157" y="685"/>
                <wp:lineTo x="11068" y="0"/>
                <wp:lineTo x="10438" y="0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/>
        <w:t xml:space="preserve">Use the graph to the right to find the following: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1"/>
          <w:numId w:val="1"/>
        </w:numPr>
        <w:tabs>
          <w:tab w:val="clear" w:pos="4320"/>
          <w:tab w:val="clear" w:pos="8640"/>
        </w:tabs>
        <w:rPr/>
      </w:pPr>
      <w:r>
        <w:rPr/>
        <w:t>Local minimums</w:t>
      </w:r>
    </w:p>
    <w:p>
      <w:pPr>
        <w:pStyle w:val="Header"/>
        <w:numPr>
          <w:ilvl w:val="1"/>
          <w:numId w:val="1"/>
        </w:numPr>
        <w:tabs>
          <w:tab w:val="clear" w:pos="4320"/>
          <w:tab w:val="clear" w:pos="8640"/>
        </w:tabs>
        <w:rPr/>
      </w:pPr>
      <w:r>
        <w:rPr/>
        <w:t xml:space="preserve">Local maximums </w:t>
      </w:r>
    </w:p>
    <w:p>
      <w:pPr>
        <w:pStyle w:val="Header"/>
        <w:numPr>
          <w:ilvl w:val="1"/>
          <w:numId w:val="1"/>
        </w:numPr>
        <w:tabs>
          <w:tab w:val="clear" w:pos="4320"/>
          <w:tab w:val="clear" w:pos="8640"/>
        </w:tabs>
        <w:rPr/>
      </w:pPr>
      <w:r>
        <w:rPr/>
        <w:t>Zeros (there are 5!)</w:t>
      </w:r>
    </w:p>
    <w:p>
      <w:pPr>
        <w:pStyle w:val="Header"/>
        <w:numPr>
          <w:ilvl w:val="1"/>
          <w:numId w:val="1"/>
        </w:numPr>
        <w:tabs>
          <w:tab w:val="clear" w:pos="4320"/>
          <w:tab w:val="clear" w:pos="8640"/>
        </w:tabs>
        <w:rPr/>
      </w:pPr>
      <w:r>
        <w:rPr/>
        <w:t>Y-intercept</w:t>
      </w:r>
    </w:p>
    <w:p>
      <w:pPr>
        <w:pStyle w:val="Header"/>
        <w:numPr>
          <w:ilvl w:val="1"/>
          <w:numId w:val="1"/>
        </w:numPr>
        <w:tabs>
          <w:tab w:val="clear" w:pos="4320"/>
          <w:tab w:val="clear" w:pos="8640"/>
        </w:tabs>
        <w:rPr/>
      </w:pPr>
      <w:r>
        <w:rPr/>
        <w:t xml:space="preserve">On what intervals is the graph increasing? </w:t>
      </w:r>
    </w:p>
    <w:p>
      <w:pPr>
        <w:pStyle w:val="Header"/>
        <w:numPr>
          <w:ilvl w:val="1"/>
          <w:numId w:val="1"/>
        </w:numPr>
        <w:tabs>
          <w:tab w:val="clear" w:pos="4320"/>
          <w:tab w:val="clear" w:pos="8640"/>
        </w:tabs>
        <w:rPr/>
      </w:pPr>
      <w:r>
        <w:rPr/>
        <w:t xml:space="preserve">On what intervals is the graph decreasing?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013200</wp:posOffset>
            </wp:positionH>
            <wp:positionV relativeFrom="paragraph">
              <wp:posOffset>69850</wp:posOffset>
            </wp:positionV>
            <wp:extent cx="1143000" cy="1122045"/>
            <wp:effectExtent l="0" t="0" r="0" b="0"/>
            <wp:wrapTight wrapText="bothSides">
              <wp:wrapPolygon edited="0">
                <wp:start x="9448" y="0"/>
                <wp:lineTo x="447" y="0"/>
                <wp:lineTo x="-147" y="151"/>
                <wp:lineTo x="-147" y="20985"/>
                <wp:lineTo x="21147" y="20985"/>
                <wp:lineTo x="21147" y="151"/>
                <wp:lineTo x="20548" y="0"/>
                <wp:lineTo x="12298" y="0"/>
                <wp:lineTo x="9448" y="0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/>
        <w:t xml:space="preserve"> </w:t>
      </w:r>
      <w:r>
        <w:rPr/>
        <w:t>Draw a graph with the following correlations:</w:t>
      </w:r>
    </w:p>
    <w:p>
      <w:pPr>
        <w:pStyle w:val="Header"/>
        <w:numPr>
          <w:ilvl w:val="1"/>
          <w:numId w:val="1"/>
        </w:numPr>
        <w:tabs>
          <w:tab w:val="clear" w:pos="4320"/>
          <w:tab w:val="clear" w:pos="8640"/>
        </w:tabs>
        <w:rPr/>
      </w:pPr>
      <w:r>
        <w:rPr/>
        <w:t>a strong positive correlation</w:t>
      </w:r>
    </w:p>
    <w:p>
      <w:pPr>
        <w:pStyle w:val="Header"/>
        <w:numPr>
          <w:ilvl w:val="1"/>
          <w:numId w:val="1"/>
        </w:numPr>
        <w:tabs>
          <w:tab w:val="clear" w:pos="4320"/>
          <w:tab w:val="clear" w:pos="8640"/>
        </w:tabs>
        <w:rPr/>
      </w:pPr>
      <w:r>
        <w:rPr/>
        <w:t xml:space="preserve">a weak negative correlation 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/>
        <w:t xml:space="preserve"> </w:t>
      </w:r>
      <w:r>
        <w:rPr/>
        <w:t>How many real zeros does the graph to the right have?</w:t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800600</wp:posOffset>
            </wp:positionH>
            <wp:positionV relativeFrom="paragraph">
              <wp:posOffset>104140</wp:posOffset>
            </wp:positionV>
            <wp:extent cx="2286000" cy="2042160"/>
            <wp:effectExtent l="0" t="0" r="0" b="0"/>
            <wp:wrapTight wrapText="bothSides">
              <wp:wrapPolygon edited="0">
                <wp:start x="3073" y="668"/>
                <wp:lineTo x="598" y="1675"/>
                <wp:lineTo x="3073" y="2012"/>
                <wp:lineTo x="673" y="2012"/>
                <wp:lineTo x="598" y="3443"/>
                <wp:lineTo x="2920" y="4619"/>
                <wp:lineTo x="673" y="5205"/>
                <wp:lineTo x="673" y="7057"/>
                <wp:lineTo x="3073" y="7394"/>
                <wp:lineTo x="3073" y="8738"/>
                <wp:lineTo x="673" y="8820"/>
                <wp:lineTo x="673" y="10587"/>
                <wp:lineTo x="3073" y="11427"/>
                <wp:lineTo x="598" y="12517"/>
                <wp:lineTo x="3073" y="12771"/>
                <wp:lineTo x="821" y="12771"/>
                <wp:lineTo x="598" y="12857"/>
                <wp:lineTo x="3073" y="14115"/>
                <wp:lineTo x="821" y="14115"/>
                <wp:lineTo x="598" y="14201"/>
                <wp:lineTo x="973" y="15460"/>
                <wp:lineTo x="747" y="15882"/>
                <wp:lineTo x="598" y="16468"/>
                <wp:lineTo x="3073" y="16805"/>
                <wp:lineTo x="673" y="16805"/>
                <wp:lineTo x="673" y="17899"/>
                <wp:lineTo x="3073" y="18149"/>
                <wp:lineTo x="3073" y="19493"/>
                <wp:lineTo x="673" y="19579"/>
                <wp:lineTo x="673" y="20587"/>
                <wp:lineTo x="3073" y="20587"/>
                <wp:lineTo x="19196" y="20587"/>
                <wp:lineTo x="20323" y="20587"/>
                <wp:lineTo x="20323" y="19579"/>
                <wp:lineTo x="19196" y="19493"/>
                <wp:lineTo x="19196" y="18149"/>
                <wp:lineTo x="20323" y="17899"/>
                <wp:lineTo x="20323" y="16805"/>
                <wp:lineTo x="19196" y="16805"/>
                <wp:lineTo x="20397" y="16387"/>
                <wp:lineTo x="20323" y="16132"/>
                <wp:lineTo x="19948" y="15460"/>
                <wp:lineTo x="20323" y="14115"/>
                <wp:lineTo x="19196" y="14115"/>
                <wp:lineTo x="20397" y="12940"/>
                <wp:lineTo x="20246" y="12771"/>
                <wp:lineTo x="19196" y="12771"/>
                <wp:lineTo x="20472" y="11509"/>
                <wp:lineTo x="20323" y="8820"/>
                <wp:lineTo x="19196" y="8738"/>
                <wp:lineTo x="19196" y="7394"/>
                <wp:lineTo x="20323" y="7057"/>
                <wp:lineTo x="20323" y="5291"/>
                <wp:lineTo x="19270" y="4619"/>
                <wp:lineTo x="20397" y="3443"/>
                <wp:lineTo x="20397" y="1762"/>
                <wp:lineTo x="19196" y="668"/>
                <wp:lineTo x="3073" y="668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rPr/>
        <w:t xml:space="preserve">Draw a graph that has exactly three real zeros.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keepLines/>
        <w:numPr>
          <w:ilvl w:val="0"/>
          <w:numId w:val="1"/>
        </w:numPr>
        <w:suppressAutoHyphens w:val="true"/>
        <w:autoSpaceDE w:val="false"/>
        <w:rPr/>
      </w:pPr>
      <w:r>
        <w:rPr>
          <w:rFonts w:cs="Times" w:ascii="Times" w:hAnsi="Times"/>
          <w:color w:val="000000"/>
        </w:rPr>
        <w:t>For the graph to the right, on what interval (x-values) is g(x)&gt;f(x)?</w:t>
      </w:r>
    </w:p>
    <w:p>
      <w:pPr>
        <w:pStyle w:val="Normal"/>
        <w:keepLines/>
        <w:suppressAutoHyphens w:val="true"/>
        <w:autoSpaceDE w:val="false"/>
        <w:ind w:left="72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ind w:left="72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keepLines/>
        <w:suppressAutoHyphens w:val="true"/>
        <w:autoSpaceDE w:val="false"/>
        <w:ind w:left="720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143000</wp:posOffset>
            </wp:positionH>
            <wp:positionV relativeFrom="paragraph">
              <wp:posOffset>299085</wp:posOffset>
            </wp:positionV>
            <wp:extent cx="2514600" cy="2163445"/>
            <wp:effectExtent l="0" t="0" r="0" b="0"/>
            <wp:wrapTight wrapText="bothSides">
              <wp:wrapPolygon edited="0">
                <wp:start x="3503" y="127"/>
                <wp:lineTo x="2824" y="1050"/>
                <wp:lineTo x="2259" y="1972"/>
                <wp:lineTo x="3729" y="4211"/>
                <wp:lineTo x="2711" y="4871"/>
                <wp:lineTo x="2711" y="5659"/>
                <wp:lineTo x="3843" y="6451"/>
                <wp:lineTo x="1581" y="6978"/>
                <wp:lineTo x="1241" y="7240"/>
                <wp:lineTo x="1355" y="10796"/>
                <wp:lineTo x="3843" y="12772"/>
                <wp:lineTo x="3729" y="12903"/>
                <wp:lineTo x="2711" y="14879"/>
                <wp:lineTo x="2711" y="15144"/>
                <wp:lineTo x="3729" y="16855"/>
                <wp:lineTo x="3277" y="18435"/>
                <wp:lineTo x="3503" y="18962"/>
                <wp:lineTo x="6557" y="19095"/>
                <wp:lineTo x="8704" y="20544"/>
                <wp:lineTo x="8817" y="20544"/>
                <wp:lineTo x="14021" y="20544"/>
                <wp:lineTo x="14247" y="20544"/>
                <wp:lineTo x="19110" y="19095"/>
                <wp:lineTo x="20014" y="18566"/>
                <wp:lineTo x="20014" y="17909"/>
                <wp:lineTo x="18657" y="16988"/>
                <wp:lineTo x="18657" y="1708"/>
                <wp:lineTo x="4295" y="127"/>
                <wp:lineTo x="3503" y="127"/>
              </wp:wrapPolygon>
            </wp:wrapTight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r about how many seconds was the object at least 30 meters high?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ind w:left="720" w:firstLine="72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sectPr>
      <w:headerReference w:type="default" r:id="rId19"/>
      <w:type w:val="nextPage"/>
      <w:pgSz w:w="12240" w:h="15840"/>
      <w:pgMar w:left="1260" w:right="900" w:gutter="0" w:header="360" w:top="117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</w:t>
    </w:r>
  </w:p>
  <w:p>
    <w:pPr>
      <w:pStyle w:val="Header"/>
      <w:jc w:val="right"/>
      <w:rPr/>
    </w:pPr>
    <w:r>
      <w:rPr/>
      <w:t>Date__________ Block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9z2">
    <w:name w:val="WW8Num9z2"/>
    <w:qFormat/>
    <w:rPr/>
  </w:style>
  <w:style w:type="character" w:styleId="WW8Num10z2">
    <w:name w:val="WW8Num10z2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Times" w:cs="Times"/>
      <w:sz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0:45:00Z</dcterms:created>
  <dc:creator>Lauren Williams</dc:creator>
  <dc:description/>
  <cp:keywords/>
  <dc:language>en-US</dc:language>
  <cp:lastModifiedBy>Lauren Wiltsie</cp:lastModifiedBy>
  <dcterms:modified xsi:type="dcterms:W3CDTF">2015-11-30T00:51:00Z</dcterms:modified>
  <cp:revision>6</cp:revision>
  <dc:subject/>
  <dc:title/>
</cp:coreProperties>
</file>